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tázky ze zkoušky (1 – 600)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do vydává územní rozhodnutí pro výstavbu elektrárny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Je výsledkem územního řízení a to dělá stavební úřad příslušné obce,řízeno stát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ze v regulačním plánu stanovit výšku a průhlednost oplocení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O,regulační prvky reg.plánů – drobné stavby a uliční mobiliář=oplocení,umisťování reklam,prvky uličního mobiliáře,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 možné stavět bytový dům v ochranném pásmu železnice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O,vyloučené to není. Pokud je z historie místo v pásmu už zastavěné. Předně musím požádat o vyjádření dotčeného orgánu- Dráhy. Když to schválí pak můžu podat oficiálně na úřad žádost, ale i tak není jisté, že to schvál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 možné stavět silnici v národním parku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O,ale pouze ve II.a III.zóně. V I.zóně je zákaz nových komunikací!průmyslových staveb,vedení vvn,produktovod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ké jsou druhy územně plánovacích podkladů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Územně analytické podklady-převážně data GIS,aktualizace po 2letech,2)územní studie-prověření a posouzení možných řešení problémů v územ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veďte fáze přípravy územního plánu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AP,US,zadání – doplňující průzkumy – </w:t>
      </w:r>
      <w:r>
        <w:rPr>
          <w:rFonts w:cs="Arial" w:ascii="Arial" w:hAnsi="Arial"/>
          <w:i/>
          <w:sz w:val="22"/>
        </w:rPr>
        <w:t>schválení zadání</w:t>
      </w:r>
      <w:r>
        <w:rPr>
          <w:rFonts w:cs="Arial" w:ascii="Arial" w:hAnsi="Arial"/>
          <w:sz w:val="22"/>
        </w:rPr>
        <w:t xml:space="preserve"> -Koncept varianty A,B –</w:t>
      </w:r>
      <w:r>
        <w:rPr>
          <w:rFonts w:cs="Arial" w:ascii="Arial" w:hAnsi="Arial"/>
          <w:i/>
          <w:sz w:val="22"/>
        </w:rPr>
        <w:t>pokyny pro zpracování návrhu</w:t>
      </w:r>
      <w:r>
        <w:rPr>
          <w:rFonts w:cs="Arial" w:ascii="Arial" w:hAnsi="Arial"/>
          <w:sz w:val="22"/>
        </w:rPr>
        <w:t>- Návrh –</w:t>
      </w:r>
      <w:r>
        <w:rPr>
          <w:rFonts w:cs="Arial" w:ascii="Arial" w:hAnsi="Arial"/>
          <w:i/>
          <w:sz w:val="22"/>
        </w:rPr>
        <w:t>posouzení krajského úřadu,vyhodnocení vlivů na ž.p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rozhodnutí o námitkách</w:t>
      </w:r>
      <w:r>
        <w:rPr>
          <w:rFonts w:cs="Arial" w:ascii="Arial" w:hAnsi="Arial"/>
          <w:sz w:val="22"/>
        </w:rPr>
        <w:t xml:space="preserve"> – konečné znění UP- vydání uzemního plán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ké jsou druhy zeleně v zastavěném území stanovené v územním plánu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řejná prostranství a zeleň – veřejná parková, lesoparky,vyhrazená, soukromé areály zeleňe, specifická – zoologické a botanické zahrad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ké jsou druhy lesa z hlediska hospodářského využití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y hospodářské, lesy ochranné, zvláštního určení ( v ochranných pásmech,lázeňské,příměstské a rekreační, lesnický výzkum a výuka, půdo-vodoochranné, klimatické a krajinotvorné,obory a bažantnice.) včetně lesních cest a staveb pro plnění funkce le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 dán pozemek o rozměrech 20 x 50 m, KZP = 0,2, KPP = 0,5. Půdorysný rozměr rodinného domu je 15 x 20 m. Lze výstavbu domu povolit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vím asi jo KZP pro domky je 0,4 – 0,65, KPP je 0,23 -0,61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veďte příklady nezastavitelných ploch v zastavěném území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ochy spadající do ochranných pásem technické infrastruktur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ké jsou možnosti spolupráce veřejného a soukromého sektoru ve výstavbě a v čem je to pro soukromého investora výhodné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řejný sektor umožní ziskovost projektu tím,že připustí komerčně atraktivní využití,vloží nemovitý majetek do projektu,může převzít část rizik projektu Soukromý investor- vloží kapitál do projektu, může získat lepší podmínky úvěru nebo subvence určené pro projekty veřejného sekt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do vydává územní rozhodnutí pro výstavbu rodinného domu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Je výsledkem územního řízení a to dělá stavební úřad příslušné ob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k často probíhá aktualizace územního plánu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izován průběžně, jednou za dva roky aktualizován kompletně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k dlouho platí regulační plán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 roky,záleží pokud je zadaný na žádost nebo podně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ké jsou podmínky pro výstavbu rodinného domu na pozemku u lesa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né pásmo lesa 50m, dotčené orgány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ké jsou podmínky pro stavbu podél vodního toku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sí být dodrženo ochranné pásmo toku 3-4m, pozor na záplavové území, požádat o povolení dotčené orgány čili správce toku, povod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ké jsou typy veřejných prostorů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ory a pozemky veřejných cest a komunikací, náměstí, veřejných parků a zelen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ký je nejmenší možný rozměr veřejného prostoru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ytových domů 10,5 -12m, 6,5-8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veďte příklady občanského vybavení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čanské vybavení veřejné infrastruktury- vzdělávání a výchova, sociální služby a péče o rodinu, zdravotnictví, kultura, veřejná správa, věda  a výzkum Občanské vybavení komerční- sport, obchod, ubytování a veřejné stravování, služby (výrobní ,nevýrobní) komerční administrativa a finančnictví,komerční zařízení volného čas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ký je vliv rozvoje obchodu na uspořádání města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????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veďte základní nástroje územního plánování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zemně plánovací podklady ÚPP, politika územního rozvoje PÚR, územně plánovací dokumentace ÚPD, územní opatření , úprava vztahů v území, rozhodování v území: územní řízení-</w:t>
      </w:r>
      <w:r>
        <w:rPr>
          <w:rFonts w:cs="Arial" w:ascii="Arial" w:hAnsi="Arial"/>
          <w:sz w:val="22"/>
          <w:lang w:val="en-US"/>
        </w:rPr>
        <w:t>&gt;</w:t>
      </w:r>
      <w:r>
        <w:rPr>
          <w:rFonts w:cs="Arial" w:ascii="Arial" w:hAnsi="Arial"/>
          <w:sz w:val="22"/>
        </w:rPr>
        <w:t xml:space="preserve"> územní rozhodnutí (územní souhla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aké jsou cíle územního plánování?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ržitelný rozvoj- uspokojit potřeby současné generace, aniž by ohrožoval podmínky  života budoucích generací. Vyvážený vztah podmínek –pro příznivé životí prostředí –pro hospodářský rozvoj – pro soudržnost společenství obyvatel území. Rozměry udržitelnosti a)sociální b)ekonomický c)ekologický</w:t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v čem spočívá princip obytného okrsku a kde se u nás použil?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–</w:t>
      </w:r>
      <w:r>
        <w:rPr>
          <w:rFonts w:eastAsia="Tahoma" w:cs="Tahoma" w:ascii="Tahoma" w:hAnsi="Tahoma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komunistická sídliště, míra občanská vybavenost, samostatnost</w:t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hd w:fill="F3F9F9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co to je koeficient vsakování, jaké to je číslo? </w:t>
      </w:r>
    </w:p>
    <w:p>
      <w:pPr>
        <w:pStyle w:val="Normal"/>
        <w:shd w:fill="F3F9F9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-Regulační prvek, KV = 0,4, poměr celého pozemku a upravené plochy</w:t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může se postavit nový obytný dům v ochranném pásmu železnice? a jestli ano, tak za jakých podmínek?</w:t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- ano, ale musí se získat vyjádření a posouzení všech dotčených orgánů (tedy dráha, správce..), poté se může podat žádost na úřad</w:t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jaké okruhy jevů sledujeme v územně analitických podkladech?</w:t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může obec z úsporného hlediska spojit pořízení územního a regulačního plánu?</w:t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-ano</w:t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kdo se ridi uzemnim planem?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a v zavorce byly subjekty UP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 úřady… (škrtla realitky a firmy..??)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musi nebo nemusi byt v uzemnim planu nejakej ten vypocet ploch lesa a pudniho fondu?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ano musí – bilance.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muze developer pozadat o vyddani regulacniho planu a jestli ano, tak jak se tomu říká?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ano může – pořízení reguláku na žádost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pak jsem tam mela zamestnanost v sektorech a jak se to menilo v prubehu casu?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Tři sektory- zemědělství-dolů</w:t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- boom prumysl - v prumyslovy revoluci 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- sluzby jdou od nuly nahoru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č by měl soukromý sektor spolupracovat se sektorem podnikatelskym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měny bydlení v historických centrech v posledních letech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mínky stavění na zděděném pozemku v chko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Programy na regeneraci měst, jejich úkoly</w:t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hd w:fill="F2F2F2" w:val="clear"/>
        <w:spacing w:before="240" w:after="240"/>
        <w:ind w:left="240" w:right="240" w:hanging="0"/>
        <w:rPr>
          <w:rFonts w:ascii="Trebuchet MS" w:hAnsi="Trebuchet MS" w:cs="Trebuchet MS"/>
          <w:color w:val="464646"/>
          <w:sz w:val="20"/>
          <w:szCs w:val="20"/>
        </w:rPr>
      </w:pPr>
      <w:r>
        <w:rPr>
          <w:rFonts w:cs="Trebuchet MS" w:ascii="Trebuchet MS" w:hAnsi="Trebuchet MS"/>
          <w:color w:val="464646"/>
          <w:sz w:val="20"/>
          <w:szCs w:val="20"/>
        </w:rPr>
        <w:t xml:space="preserve">1.uredne planovaci dokumentace </w:t>
      </w:r>
    </w:p>
    <w:p>
      <w:pPr>
        <w:pStyle w:val="Normal"/>
        <w:shd w:fill="F2F2F2" w:val="clear"/>
        <w:spacing w:before="240" w:after="240"/>
        <w:ind w:left="240" w:right="240" w:hanging="0"/>
        <w:rPr>
          <w:rFonts w:ascii="Trebuchet MS" w:hAnsi="Trebuchet MS" w:cs="Trebuchet MS"/>
          <w:color w:val="464646"/>
          <w:sz w:val="20"/>
          <w:szCs w:val="20"/>
        </w:rPr>
      </w:pPr>
      <w:r>
        <w:rPr>
          <w:rFonts w:cs="Trebuchet MS" w:ascii="Trebuchet MS" w:hAnsi="Trebuchet MS"/>
          <w:color w:val="464646"/>
          <w:sz w:val="20"/>
          <w:szCs w:val="20"/>
        </w:rPr>
        <w:t>2. co je to udritelny rozvoj, princip</w:t>
      </w:r>
    </w:p>
    <w:p>
      <w:pPr>
        <w:pStyle w:val="Normal"/>
        <w:shd w:fill="F2F2F2" w:val="clear"/>
        <w:spacing w:before="240" w:after="240"/>
        <w:ind w:left="240" w:right="240" w:hanging="0"/>
        <w:rPr>
          <w:rFonts w:ascii="Trebuchet MS" w:hAnsi="Trebuchet MS" w:cs="Trebuchet MS"/>
          <w:color w:val="464646"/>
          <w:sz w:val="20"/>
          <w:szCs w:val="20"/>
        </w:rPr>
      </w:pPr>
      <w:r>
        <w:rPr>
          <w:rFonts w:cs="Trebuchet MS" w:ascii="Trebuchet MS" w:hAnsi="Trebuchet MS"/>
          <w:color w:val="464646"/>
          <w:sz w:val="20"/>
          <w:szCs w:val="20"/>
        </w:rPr>
        <w:t>3.zajimavosti ve spolupraci verejneho a soukromeho sektoru. Jake vyhody z te spoluprace pro verejny sektor vyplyvaji?</w:t>
      </w:r>
    </w:p>
    <w:p>
      <w:pPr>
        <w:pStyle w:val="Normal"/>
        <w:shd w:fill="F2F2F2" w:val="clear"/>
        <w:spacing w:before="240" w:after="240"/>
        <w:ind w:left="240" w:right="240" w:hanging="0"/>
        <w:rPr/>
      </w:pPr>
      <w:r>
        <w:rPr>
          <w:rFonts w:cs="Trebuchet MS" w:ascii="Trebuchet MS" w:hAnsi="Trebuchet MS"/>
          <w:color w:val="464646"/>
          <w:sz w:val="20"/>
          <w:szCs w:val="20"/>
        </w:rPr>
        <w:t>4. klient ma pozemek 1500 m2, kterym vede biokoridor. Na uzemi neni zpradocán úp. Co poradíme klientovi a na co ho upozornime?....Biokoridor je asi 10 m siroky. Spojuje biocentra a tudiz nesmi byt prerusen. Tzn, ze cast pozemku, kterym vede, nesmi byt oplocena. Nemely by tam byt ani nejake cizokrajen rostliny apod..zkratka aby nebyl nicim porusen prirozeny stav v koridoru. Dalsi veci, na kterou se me ptala, bylo zda se tam vubec muze neco stavet, kdyz neni uzemni plan. Ano..pokud se pozemek nachazi v zastavenem uzemi.</w:t>
      </w:r>
    </w:p>
    <w:p>
      <w:pPr>
        <w:pStyle w:val="Normal"/>
        <w:shd w:fill="F2F2F2" w:val="clear"/>
        <w:spacing w:before="240" w:after="240"/>
        <w:ind w:left="240" w:right="240" w:hanging="0"/>
        <w:rPr/>
      </w:pPr>
      <w:r>
        <w:rPr>
          <w:rFonts w:cs="Trebuchet MS" w:ascii="Trebuchet MS" w:hAnsi="Trebuchet MS"/>
          <w:color w:val="464646"/>
          <w:sz w:val="20"/>
          <w:szCs w:val="20"/>
        </w:rPr>
        <w:t>5. uredne planovaci podklady (co je to, co je obsahem, kdo to zajistuje...)</w:t>
      </w:r>
    </w:p>
    <w:p>
      <w:pPr>
        <w:pStyle w:val="Normal"/>
        <w:shd w:fill="F2F2F2" w:val="clear"/>
        <w:spacing w:before="240" w:after="240"/>
        <w:ind w:left="240" w:right="240" w:hanging="0"/>
        <w:rPr>
          <w:rFonts w:ascii="Trebuchet MS" w:hAnsi="Trebuchet MS" w:cs="Trebuchet MS"/>
          <w:color w:val="464646"/>
          <w:sz w:val="20"/>
          <w:szCs w:val="20"/>
        </w:rPr>
      </w:pPr>
      <w:r>
        <w:rPr>
          <w:rFonts w:cs="Trebuchet MS" w:ascii="Trebuchet MS" w:hAnsi="Trebuchet MS"/>
          <w:color w:val="464646"/>
          <w:sz w:val="20"/>
          <w:szCs w:val="20"/>
        </w:rPr>
        <w:t>6. Nemovitost prekracuje o 3 m nove stanovenou stavebni caru. Co z toho pro majitele nemovitosti vyplyva? </w:t>
      </w:r>
    </w:p>
    <w:p>
      <w:pPr>
        <w:pStyle w:val="Normal"/>
        <w:shd w:fill="F2F2F2" w:val="clear"/>
        <w:spacing w:before="240" w:after="240"/>
        <w:ind w:left="240" w:right="240" w:hanging="0"/>
        <w:rPr>
          <w:rFonts w:ascii="Trebuchet MS" w:hAnsi="Trebuchet MS" w:cs="Trebuchet MS"/>
          <w:color w:val="464646"/>
          <w:sz w:val="20"/>
          <w:szCs w:val="20"/>
        </w:rPr>
      </w:pPr>
      <w:r>
        <w:rPr>
          <w:rFonts w:cs="Trebuchet MS" w:ascii="Trebuchet MS" w:hAnsi="Trebuchet MS"/>
          <w:color w:val="464646"/>
          <w:sz w:val="20"/>
          <w:szCs w:val="20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50595</wp:posOffset>
                </wp:positionH>
                <wp:positionV relativeFrom="page">
                  <wp:posOffset>720725</wp:posOffset>
                </wp:positionV>
                <wp:extent cx="4583430" cy="777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ruhy lesa z hlediska hospodářského využití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do zpracovává zadání územního plánu, kdo schvaluje up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Čím je vymezeno zastavěné území (podmínky, nástroje)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o obsahují územně analytické podklady, kdo je zpracovává. V jakém měřítku .                 Uliční čára v 19. st. 2 typy (Vinohrady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pt;height:61.25pt;mso-wrap-distance-left:0pt;mso-wrap-distance-right:0pt;mso-wrap-distance-top:0pt;mso-wrap-distance-bottom:0pt;margin-top:56.7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Druhy lesa z hlediska hospodářského využití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Kdo zpracovává zadání územního plánu, kdo schvaluje up.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Čím je vymezeno zastavěné území (podmínky, nástroje).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Co obsahují územně analytické podklady, kdo je zpracovává. V jakém měřítku .                 Uliční čára v 19. st. 2 typy (Vinohrady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50595</wp:posOffset>
                </wp:positionH>
                <wp:positionV relativeFrom="page">
                  <wp:posOffset>1383665</wp:posOffset>
                </wp:positionV>
                <wp:extent cx="5642610" cy="933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Vztah urbanisty a politika. (polit. Analýza, kdy vstupuje politik do jednání o up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Vyvlastnění pozemku – 2 kriteria. - veřejný zájem, - opora v zákoně (veřejně prospěšné stavby, chráněná území, asanace sídel, přístup k soukromému pozemku, umístění státní pozorovací sítě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OPL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arky 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Hlavní role urbanist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pt;height:73.5pt;mso-wrap-distance-left:0pt;mso-wrap-distance-right:0pt;mso-wrap-distance-top:0pt;mso-wrap-distance-bottom:0pt;margin-top:108.9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Vztah urbanisty a politika. (polit. Analýza, kdy vstupuje politik do jednání o up)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Vyvlastnění pozemku – 2 kriteria. - veřejný zájem, - opora v zákoně (veřejně prospěšné stavby, chráněná území, asanace sídel, přístup k soukromému pozemku, umístění státní pozorovací sítě)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OPL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arky .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Hlavní role urbanist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50595</wp:posOffset>
                </wp:positionH>
                <wp:positionV relativeFrom="page">
                  <wp:posOffset>2179955</wp:posOffset>
                </wp:positionV>
                <wp:extent cx="3879850" cy="1555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12.25pt;mso-wrap-distance-left:0pt;mso-wrap-distance-right:0pt;mso-wrap-distance-top:0pt;mso-wrap-distance-bottom:0pt;margin-top:171.6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50595</wp:posOffset>
                </wp:positionH>
                <wp:positionV relativeFrom="page">
                  <wp:posOffset>2179955</wp:posOffset>
                </wp:positionV>
                <wp:extent cx="1790065" cy="3111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Šířka uličního prostoru (12m)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24.5pt;mso-wrap-distance-left:0pt;mso-wrap-distance-right:0pt;mso-wrap-distance-top:0pt;mso-wrap-distance-bottom:0pt;margin-top:171.6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Šířka uličního prostoru (12m).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50595</wp:posOffset>
                </wp:positionH>
                <wp:positionV relativeFrom="page">
                  <wp:posOffset>2313305</wp:posOffset>
                </wp:positionV>
                <wp:extent cx="2781935" cy="3111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Trebuchet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Může se překročit nepřekročitelná ul. Čára o 3m?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24.5pt;mso-wrap-distance-left:0pt;mso-wrap-distance-right:0pt;mso-wrap-distance-top:0pt;mso-wrap-distance-bottom:0pt;margin-top:182.1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Trebuchet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Může se překročit nepřekročitelná ul. Čára o 3m?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50595</wp:posOffset>
                </wp:positionH>
                <wp:positionV relativeFrom="page">
                  <wp:posOffset>2445385</wp:posOffset>
                </wp:positionV>
                <wp:extent cx="2439670" cy="3111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Trebuchet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Krize plánování (příčiny, důsledky, řešení)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24.5pt;mso-wrap-distance-left:0pt;mso-wrap-distance-right:0pt;mso-wrap-distance-top:0pt;mso-wrap-distance-bottom:0pt;margin-top:192.5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Trebuchet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Krize plánování (příčiny, důsledky, řešení).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50595</wp:posOffset>
                </wp:positionH>
                <wp:positionV relativeFrom="page">
                  <wp:posOffset>2578735</wp:posOffset>
                </wp:positionV>
                <wp:extent cx="3562350" cy="3111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ze regulovat sklon, typ střechy a kdy? 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Účastníci územního procesu v současné ekonomické společnost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24.5pt;mso-wrap-distance-left:0pt;mso-wrap-distance-right:0pt;mso-wrap-distance-top:0pt;mso-wrap-distance-bottom:0pt;margin-top:203.0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Lze regulovat sklon, typ střechy a kdy? .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Účastníci územního procesu v současné ekonomické společnosti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50595</wp:posOffset>
                </wp:positionH>
                <wp:positionV relativeFrom="page">
                  <wp:posOffset>2844165</wp:posOffset>
                </wp:positionV>
                <wp:extent cx="3606165" cy="1555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12.25pt;mso-wrap-distance-left:0pt;mso-wrap-distance-right:0pt;mso-wrap-distance-top:0pt;mso-wrap-distance-bottom:0pt;margin-top:223.9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50595</wp:posOffset>
                </wp:positionH>
                <wp:positionV relativeFrom="page">
                  <wp:posOffset>2844165</wp:posOffset>
                </wp:positionV>
                <wp:extent cx="2105660" cy="3111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Fondy podporující rozvoj v EU a ČR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24.5pt;mso-wrap-distance-left:0pt;mso-wrap-distance-right:0pt;mso-wrap-distance-top:0pt;mso-wrap-distance-bottom:0pt;margin-top:223.9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Fondy podporující rozvoj v EU a ČR.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50595</wp:posOffset>
                </wp:positionH>
                <wp:positionV relativeFrom="page">
                  <wp:posOffset>2976245</wp:posOffset>
                </wp:positionV>
                <wp:extent cx="1799590" cy="3111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říprava plánu, zpětná vazba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24.5pt;mso-wrap-distance-left:0pt;mso-wrap-distance-right:0pt;mso-wrap-distance-top:0pt;mso-wrap-distance-bottom:0pt;margin-top:234.3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říprava plánu, zpětná vazba.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50595</wp:posOffset>
                </wp:positionH>
                <wp:positionV relativeFrom="page">
                  <wp:posOffset>3109595</wp:posOffset>
                </wp:positionV>
                <wp:extent cx="1794510" cy="3111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Trebuchet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Územně plánovací dokumenty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24.5pt;mso-wrap-distance-left:0pt;mso-wrap-distance-right:0pt;mso-wrap-distance-top:0pt;mso-wrap-distance-bottom:0pt;margin-top:244.8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Trebuchet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Územně plánovací dokumenty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50595</wp:posOffset>
                </wp:positionH>
                <wp:positionV relativeFrom="page">
                  <wp:posOffset>3241675</wp:posOffset>
                </wp:positionV>
                <wp:extent cx="3288665" cy="3111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rebuchet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Co je předmětem up? 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Vyhodnocení půdních záborů (zem. Příloha) je součástí UP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24.5pt;mso-wrap-distance-left:0pt;mso-wrap-distance-right:0pt;mso-wrap-distance-top:0pt;mso-wrap-distance-bottom:0pt;margin-top:255.2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rebuchet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Co je předmětem up? .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Vyhodnocení půdních záborů (zem. Příloha) je součástí UP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2F2F2" w:val="clear"/>
        <w:spacing w:before="240" w:after="240"/>
        <w:ind w:left="240" w:right="240" w:hanging="0"/>
        <w:rPr>
          <w:rFonts w:ascii="Trebuchet MS" w:hAnsi="Trebuchet MS" w:cs="Trebuchet MS"/>
          <w:color w:val="464646"/>
          <w:sz w:val="20"/>
          <w:szCs w:val="20"/>
        </w:rPr>
      </w:pPr>
      <w:r>
        <w:rPr>
          <w:rFonts w:cs="Trebuchet MS" w:ascii="Trebuchet MS" w:hAnsi="Trebuchet MS"/>
          <w:color w:val="464646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50595</wp:posOffset>
                </wp:positionH>
                <wp:positionV relativeFrom="page">
                  <wp:posOffset>3507105</wp:posOffset>
                </wp:positionV>
                <wp:extent cx="3378200" cy="1555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12.25pt;mso-wrap-distance-left:0pt;mso-wrap-distance-right:0pt;mso-wrap-distance-top:0pt;mso-wrap-distance-bottom:0pt;margin-top:276.1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50595</wp:posOffset>
                </wp:positionH>
                <wp:positionV relativeFrom="page">
                  <wp:posOffset>3507105</wp:posOffset>
                </wp:positionV>
                <wp:extent cx="1985010" cy="31115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Zadání up – program rozvoje obce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24.5pt;mso-wrap-distance-left:0pt;mso-wrap-distance-right:0pt;mso-wrap-distance-top:0pt;mso-wrap-distance-bottom:0pt;margin-top:276.1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Zadání up – program rozvoje obce.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50595</wp:posOffset>
                </wp:positionH>
                <wp:positionV relativeFrom="page">
                  <wp:posOffset>3640455</wp:posOffset>
                </wp:positionV>
                <wp:extent cx="1873885" cy="31115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Změna v historických centrech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5pt;height:24.5pt;mso-wrap-distance-left:0pt;mso-wrap-distance-right:0pt;mso-wrap-distance-top:0pt;mso-wrap-distance-bottom:0pt;margin-top:286.6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Změna v historických centrech.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50595</wp:posOffset>
                </wp:positionH>
                <wp:positionV relativeFrom="page">
                  <wp:posOffset>3772535</wp:posOffset>
                </wp:positionV>
                <wp:extent cx="1750695" cy="31115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tavební čára – co vymezuje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24.5pt;mso-wrap-distance-left:0pt;mso-wrap-distance-right:0pt;mso-wrap-distance-top:0pt;mso-wrap-distance-bottom:0pt;margin-top:297.0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Stavební čára – co vymezuje.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50595</wp:posOffset>
                </wp:positionH>
                <wp:positionV relativeFrom="page">
                  <wp:posOffset>3905885</wp:posOffset>
                </wp:positionV>
                <wp:extent cx="3060700" cy="15557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Obecná ochrana přírody, předmět ochrany, prostředk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.25pt;mso-wrap-distance-left:0pt;mso-wrap-distance-right:0pt;mso-wrap-distance-top:0pt;mso-wrap-distance-bottom:0pt;margin-top:307.5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Obecná ochrana přírody, předmět ochrany, prostředk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69340</wp:posOffset>
                </wp:positionH>
                <wp:positionV relativeFrom="page">
                  <wp:posOffset>4037965</wp:posOffset>
                </wp:positionV>
                <wp:extent cx="5803265" cy="31115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26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1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dyby si tvůj známý kupoval od někoho část pozemku u lesa, kde by chtěl stavět RD, co bys mu poradil, aby si zjistil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5pt;height:24.5pt;mso-wrap-distance-left:0pt;mso-wrap-distance-right:0pt;mso-wrap-distance-top:0pt;mso-wrap-distance-bottom:0pt;margin-top:317.95pt;mso-position-vertical-relative:page;margin-left:84.2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1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Kdyby si tvůj známý kupoval od někoho část pozemku u lesa, kde by chtěl stavět RD, co bys mu poradil, aby si zjistil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50595</wp:posOffset>
                </wp:positionH>
                <wp:positionV relativeFrom="page">
                  <wp:posOffset>4303395</wp:posOffset>
                </wp:positionV>
                <wp:extent cx="4493895" cy="15557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85pt;height:12.25pt;mso-wrap-distance-left:0pt;mso-wrap-distance-right:0pt;mso-wrap-distance-top:0pt;mso-wrap-distance-bottom:0pt;margin-top:338.8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50595</wp:posOffset>
                </wp:positionH>
                <wp:positionV relativeFrom="page">
                  <wp:posOffset>4303395</wp:posOffset>
                </wp:positionV>
                <wp:extent cx="4176395" cy="31115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Trebuchet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Když je na pozemku uzavřená nepřekročitelná čára, můžeš tam postavit RD?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24.5pt;mso-wrap-distance-left:0pt;mso-wrap-distance-right:0pt;mso-wrap-distance-top:0pt;mso-wrap-distance-bottom:0pt;margin-top:338.8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Trebuchet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Když je na pozemku uzavřená nepřekročitelná čára, můžeš tam postavit RD?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50595</wp:posOffset>
                </wp:positionH>
                <wp:positionV relativeFrom="page">
                  <wp:posOffset>4436745</wp:posOffset>
                </wp:positionV>
                <wp:extent cx="2581275" cy="3111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Trebuchet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Co se dělo na vesnicích za dob Marie Terezie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4.5pt;mso-wrap-distance-left:0pt;mso-wrap-distance-right:0pt;mso-wrap-distance-top:0pt;mso-wrap-distance-bottom:0pt;margin-top:349.3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Trebuchet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Co se dělo na vesnicích za dob Marie Terezie.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50595</wp:posOffset>
                </wp:positionH>
                <wp:positionV relativeFrom="page">
                  <wp:posOffset>4568825</wp:posOffset>
                </wp:positionV>
                <wp:extent cx="1457325" cy="31115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.Co je to obytný okrsek?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24.5pt;mso-wrap-distance-left:0pt;mso-wrap-distance-right:0pt;mso-wrap-distance-top:0pt;mso-wrap-distance-bottom:0pt;margin-top:359.7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.Co je to obytný okrsek?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50595</wp:posOffset>
                </wp:positionH>
                <wp:positionV relativeFrom="page">
                  <wp:posOffset>4702175</wp:posOffset>
                </wp:positionV>
                <wp:extent cx="3248025" cy="31115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Vyjmenuj druhy ploch dle up v nezastavěném území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Je ochranné pásmo zohledněné v up a co před čím chrání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24.5pt;mso-wrap-distance-left:0pt;mso-wrap-distance-right:0pt;mso-wrap-distance-top:0pt;mso-wrap-distance-bottom:0pt;margin-top:370.25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Vyjmenuj druhy ploch dle up v nezastavěném území. </w:t>
                      </w:r>
                    </w:p>
                    <w:p>
                      <w:pPr>
                        <w:pStyle w:val="Defaul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Je ochranné pásmo zohledněné v up a co před čím chrání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ahoma" w:hAnsi="Tahoma" w:cs="Tahoma"/>
          <w:color w:val="464646"/>
          <w:sz w:val="17"/>
          <w:szCs w:val="17"/>
        </w:rPr>
      </w:pPr>
      <w:r>
        <w:rPr>
          <w:rFonts w:cs="Tahoma" w:ascii="Tahoma" w:hAnsi="Tahoma"/>
          <w:color w:val="464646"/>
          <w:sz w:val="17"/>
          <w:szCs w:val="17"/>
        </w:rPr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1) vztah urbanista-plánovač k politice (těch 5 typů, je to v tej poslední přednášce myslim)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2) typy lesů (ochranný, hospodářsky atd) 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3) typy ploch pro výrobu a skladování v územnim plánu (trochu jobovka - maj to bejt plochy pro průmysl, zemědělství, řemeslnou výrobu, skladování, technologický parky..) 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4) min rozměr a vzdálenost veřejnech prostor 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5) musí vlastník nemovitosti vždy poslouchat regalativy regulačního plánu? a kdy ne? (napsal jsem, že musí dycynky, a dyž chce něco jinak, musí proběhnout to územní řízení - nevim, esli je to správně) 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Tedy rozpomínam se na platnost regul.plánu z vyžádání a z podnětu</w:t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ále co je zadáním územního lpánu</w:t>
      </w:r>
    </w:p>
    <w:p>
      <w:pPr>
        <w:pStyle w:val="Normal"/>
        <w:shd w:fill="FFFFFF" w:val="clea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řesný název alespoň jednoho státního programu na podporu územního rozvoje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ak snad kdo je pořizovatelem UP a něco k tomu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01 </w:t>
      </w:r>
      <w:r>
        <w:rPr>
          <w:rFonts w:cs="Arial" w:ascii="Arial" w:hAnsi="Arial"/>
          <w:b/>
          <w:sz w:val="20"/>
          <w:szCs w:val="20"/>
        </w:rPr>
        <w:t>Role orgánů zákonodárné a výkonné moci z územním plánovaní obcí,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Kdo jsou orgány zákonodárné a výkonné moci ve městě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án zákonodárné moci - městské zastupitelstvo, role : DOSS- schválení ÚP /zadání,koncept i návrh/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án výkonné moci – obecný úřad, role:pořizovatel Ú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13 </w:t>
      </w:r>
      <w:r>
        <w:rPr>
          <w:rFonts w:cs="Arial" w:ascii="Arial" w:hAnsi="Arial"/>
          <w:b/>
          <w:sz w:val="20"/>
          <w:szCs w:val="20"/>
        </w:rPr>
        <w:t>Etapy procesu ÚP před konceptem a která dělá zhotovitel a které dělá pořizova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řizovatel – úředník výkonné moci</w:t>
        <w:tab/>
        <w:t>zhotovitel – projektant ÚP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průzkumy a rozbory – limity a problé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.zadání ÚPD – důvody pořizování, řešené území, požadav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4 </w:t>
      </w:r>
      <w:r>
        <w:rPr>
          <w:rFonts w:cs="Arial" w:ascii="Arial" w:hAnsi="Arial"/>
          <w:b/>
          <w:sz w:val="20"/>
          <w:szCs w:val="20"/>
        </w:rPr>
        <w:t>Etapy zpracování ÚP ob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ÚP obce, regulační plán, územné rozhodnu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7 </w:t>
      </w:r>
      <w:r>
        <w:rPr>
          <w:rFonts w:cs="Arial" w:ascii="Arial" w:hAnsi="Arial"/>
          <w:b/>
          <w:sz w:val="20"/>
          <w:szCs w:val="20"/>
        </w:rPr>
        <w:t>Co je rozdíl mezi ÚPP a ÚP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závazné x závazné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22 </w:t>
      </w:r>
      <w:r>
        <w:rPr>
          <w:rFonts w:cs="Arial" w:ascii="Arial" w:hAnsi="Arial"/>
          <w:b/>
          <w:sz w:val="20"/>
          <w:szCs w:val="20"/>
        </w:rPr>
        <w:t>Druh nástrojů Ú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.územě plánovací podklady – nemají závaznou čá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. územně plánovací podklady – má závaznou čá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 je závazn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6 </w:t>
      </w:r>
      <w:r>
        <w:rPr>
          <w:rFonts w:cs="Arial" w:ascii="Arial" w:hAnsi="Arial"/>
          <w:b/>
          <w:sz w:val="20"/>
          <w:szCs w:val="20"/>
        </w:rPr>
        <w:t>Co jsou územně plánovací/technické pod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. urbanistická studi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. územní gener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. územní prognóz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4. územně technické podkla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8 </w:t>
      </w:r>
      <w:r>
        <w:rPr>
          <w:rFonts w:cs="Arial" w:ascii="Arial" w:hAnsi="Arial"/>
          <w:b/>
          <w:sz w:val="20"/>
          <w:szCs w:val="20"/>
        </w:rPr>
        <w:t>K čemu slouží územní prognóz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K prověření možnosti dlouhodobého rozvo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1 </w:t>
      </w:r>
      <w:r>
        <w:rPr>
          <w:rFonts w:cs="Arial" w:ascii="Arial" w:hAnsi="Arial"/>
          <w:b/>
          <w:sz w:val="20"/>
          <w:szCs w:val="20"/>
        </w:rPr>
        <w:t>Kdo zhotoviteli stanoví, které podklady musí při zpracování ÚP respektova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nestanovuje se to,ale vyplývá to ze zadaní ÚP, kde pořizovatel uvede své požadavky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2 </w:t>
      </w:r>
      <w:r>
        <w:rPr>
          <w:rFonts w:cs="Arial" w:ascii="Arial" w:hAnsi="Arial"/>
          <w:b/>
          <w:sz w:val="20"/>
          <w:szCs w:val="20"/>
        </w:rPr>
        <w:t>Za jakých okolností je vhodné zpracovat urbanistickou studii?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okud se řádně projedná, může nahradit koncept územního plá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X </w:t>
      </w:r>
      <w:r>
        <w:rPr>
          <w:rFonts w:cs="Arial" w:ascii="Arial" w:hAnsi="Arial"/>
          <w:b/>
          <w:sz w:val="20"/>
          <w:szCs w:val="20"/>
        </w:rPr>
        <w:t>V čem se liší zpracováný koncept ÚP od zpracovaného návrhu ÚP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kocept ÚP může mít varianty řešení, návrh ÚP 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6 </w:t>
      </w:r>
      <w:r>
        <w:rPr>
          <w:rFonts w:cs="Arial" w:ascii="Arial" w:hAnsi="Arial"/>
          <w:b/>
          <w:sz w:val="20"/>
          <w:szCs w:val="20"/>
        </w:rPr>
        <w:t>Nástroje regulace stavění ve středově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šířka ulice a jejich diferenci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ělení území do bloků –tzv. ochozů, hranice ochozů – uliční čá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 každou stavbu muselo být povol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žární a hygienické nařízení (napr. výška staveb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8 </w:t>
      </w:r>
      <w:r>
        <w:rPr>
          <w:rFonts w:cs="Arial" w:ascii="Arial" w:hAnsi="Arial"/>
          <w:b/>
          <w:sz w:val="20"/>
          <w:szCs w:val="20"/>
        </w:rPr>
        <w:t>Co je to uržitelný rozvoj? V čem spočívá princip udržitelného územního rozvoj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 to vyvážený vztah podmínek. Princip spočívá v uspokojený současných potřeb be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hrožení těch budoucích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01 </w:t>
      </w:r>
      <w:r>
        <w:rPr>
          <w:rFonts w:cs="Arial" w:ascii="Arial" w:hAnsi="Arial"/>
          <w:b/>
          <w:sz w:val="20"/>
          <w:szCs w:val="20"/>
        </w:rPr>
        <w:t>Jaký má význam územní plánovaní pro vlastníky nemovitostí? proč souhlasí tyto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vlastníci s použitím veřejných prostředků na pořízení ÚP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10 </w:t>
      </w:r>
      <w:r>
        <w:rPr>
          <w:rFonts w:cs="Arial" w:ascii="Arial" w:hAnsi="Arial"/>
          <w:b/>
          <w:sz w:val="20"/>
          <w:szCs w:val="20"/>
        </w:rPr>
        <w:t>Kdo může být pořizovatelem ÚP VÚC a kdo to schvaluj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řizovatel – krajský úř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valovatel – krajské zastupitelstvo + závazné stanovisko nadřízeného úřadu územního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ánován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16 </w:t>
      </w:r>
      <w:r>
        <w:rPr>
          <w:rFonts w:cs="Arial" w:ascii="Arial" w:hAnsi="Arial"/>
          <w:b/>
          <w:sz w:val="20"/>
          <w:szCs w:val="20"/>
        </w:rPr>
        <w:t>Jaká je základní skladebná jednotka regulačního plánu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ek – základní jednotka regul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18 </w:t>
      </w:r>
      <w:r>
        <w:rPr>
          <w:rFonts w:cs="Arial" w:ascii="Arial" w:hAnsi="Arial"/>
          <w:b/>
          <w:sz w:val="20"/>
          <w:szCs w:val="20"/>
        </w:rPr>
        <w:t>Hmotové a prostorové regulativy objektu v regulačním plánu(min.5 příkladů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. stavební čára, 2.výšky,3. tvar a orientace střechy, 4.podlažnost a využití podzem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5.intenzita využití ( KZS, KPP, KOP),6. způsob zastavě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9</w:t>
      </w:r>
      <w:r>
        <w:rPr>
          <w:rFonts w:cs="Arial" w:ascii="Arial" w:hAnsi="Arial"/>
          <w:b/>
          <w:sz w:val="20"/>
          <w:szCs w:val="20"/>
        </w:rPr>
        <w:t xml:space="preserve"> Co vymezuje uliční čára ( příklad pro městskou obytnou zástavbu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čára závazná(lze couvnout) x nepřekročitelná (hrana objktu spočívá na ní) uzavřená (spojitá) x otevřená (volná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je vnější nepřekročitelná a uzavřená,(a shoduje se s hranou parcely) definuje městský blok, tím pádem vymezuje prostor soukromí a veřejn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19 </w:t>
      </w:r>
      <w:r>
        <w:rPr>
          <w:rFonts w:cs="Arial" w:ascii="Arial" w:hAnsi="Arial"/>
          <w:b/>
          <w:sz w:val="20"/>
          <w:szCs w:val="20"/>
        </w:rPr>
        <w:t>Kdo je pořizovatel Ú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rgány územního plánování</w:t>
        <w:tab/>
        <w:t>- okresní úřady</w:t>
      </w:r>
    </w:p>
    <w:p>
      <w:pPr>
        <w:pStyle w:val="Normal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ajské úřady</w:t>
      </w:r>
    </w:p>
    <w:p>
      <w:pPr>
        <w:pStyle w:val="Normal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nisterstvo pro místní rozvoj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20 </w:t>
      </w:r>
      <w:r>
        <w:rPr>
          <w:rFonts w:cs="Arial" w:ascii="Arial" w:hAnsi="Arial"/>
          <w:b/>
          <w:sz w:val="20"/>
          <w:szCs w:val="20"/>
        </w:rPr>
        <w:t>Co vymezuj stavební čára – druh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nější x vnitř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zavřená (spojitá) x otevřená (volná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ávazná x nepřekročitelná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25 </w:t>
      </w:r>
      <w:r>
        <w:rPr>
          <w:rFonts w:cs="Arial" w:ascii="Arial" w:hAnsi="Arial"/>
          <w:b/>
          <w:sz w:val="20"/>
          <w:szCs w:val="20"/>
        </w:rPr>
        <w:t>Vyhodnocení záborů půdního fondu (tzv.zemědělská příloha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a. není</w:t>
        <w:tab/>
        <w:tab/>
        <w:t>b.může být</w:t>
        <w:tab/>
      </w:r>
      <w:r>
        <w:rPr>
          <w:rFonts w:cs="Arial" w:ascii="Arial" w:hAnsi="Arial"/>
          <w:b/>
          <w:sz w:val="20"/>
          <w:szCs w:val="20"/>
        </w:rPr>
        <w:t>c. je povinnou</w:t>
      </w:r>
      <w:r>
        <w:rPr>
          <w:rFonts w:cs="Arial" w:ascii="Arial" w:hAnsi="Arial"/>
          <w:sz w:val="20"/>
          <w:szCs w:val="20"/>
        </w:rPr>
        <w:tab/>
        <w:tab/>
        <w:t>součástí Ú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27 </w:t>
      </w:r>
      <w:r>
        <w:rPr>
          <w:rFonts w:cs="Arial" w:ascii="Arial" w:hAnsi="Arial"/>
          <w:b/>
          <w:sz w:val="20"/>
          <w:szCs w:val="20"/>
        </w:rPr>
        <w:t>ÚSE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a. není</w:t>
        <w:tab/>
        <w:tab/>
        <w:t>b.může být</w:t>
        <w:tab/>
      </w:r>
      <w:r>
        <w:rPr>
          <w:rFonts w:cs="Arial" w:ascii="Arial" w:hAnsi="Arial"/>
          <w:b/>
          <w:sz w:val="20"/>
          <w:szCs w:val="20"/>
        </w:rPr>
        <w:t>c. je povinnou</w:t>
      </w:r>
      <w:r>
        <w:rPr>
          <w:rFonts w:cs="Arial" w:ascii="Arial" w:hAnsi="Arial"/>
          <w:sz w:val="20"/>
          <w:szCs w:val="20"/>
        </w:rPr>
        <w:tab/>
        <w:tab/>
        <w:t>součástí Ú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34 </w:t>
      </w:r>
      <w:r>
        <w:rPr>
          <w:rFonts w:cs="Arial" w:ascii="Arial" w:hAnsi="Arial"/>
          <w:b/>
          <w:sz w:val="20"/>
          <w:szCs w:val="20"/>
        </w:rPr>
        <w:t>Majitel stávajícího bytového domu chce v jeho přízemí namísto sběrny pro chemické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čištění oděvů zařídit restauraci. V platném ÚP obce je pro plochu, na níž dům stojí,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stanovena funkce veřejného stravování a pohostinství jako podmíněná.Co z toh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plyne? Musí dát podnět pro územní řízení, nebo stavební povolení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právní uvážení příslušného úřa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41 </w:t>
      </w:r>
      <w:r>
        <w:rPr>
          <w:rFonts w:cs="Arial" w:ascii="Arial" w:hAnsi="Arial"/>
          <w:b/>
          <w:sz w:val="20"/>
          <w:szCs w:val="20"/>
        </w:rPr>
        <w:t>Činnost developera v procesu územního rozvo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vádějí proces výstavby do chodu – zkupují pozemnky, někdy zajistí předparcelování,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avení inž. sítěmi, napojení komunikací, popř. i vlastní výstavbu objektů a získají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pce nebo nájemník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35 </w:t>
      </w:r>
      <w:r>
        <w:rPr>
          <w:rFonts w:cs="Arial" w:ascii="Arial" w:hAnsi="Arial"/>
          <w:b/>
          <w:sz w:val="20"/>
          <w:szCs w:val="20"/>
        </w:rPr>
        <w:t xml:space="preserve">Čí zájmy je povinnen chránit architekt </w:t>
        <w:softHyphen/>
        <w:t>– člen Č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lienta,kvality díla i služe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08 </w:t>
      </w:r>
      <w:r>
        <w:rPr>
          <w:rFonts w:cs="Arial" w:ascii="Arial" w:hAnsi="Arial"/>
          <w:b/>
          <w:sz w:val="20"/>
          <w:szCs w:val="20"/>
        </w:rPr>
        <w:t>Jak,kde získáte data o obyvatelstvu – bytech pro zpracování ÚP ob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 zčítání lidu,domů a bytů – statistický úřad, evidence stavebních úřa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14 </w:t>
      </w:r>
      <w:r>
        <w:rPr>
          <w:rFonts w:cs="Arial" w:ascii="Arial" w:hAnsi="Arial"/>
          <w:b/>
          <w:sz w:val="20"/>
          <w:szCs w:val="20"/>
        </w:rPr>
        <w:t>Jak a kdy může veřejnost zasahovat do tvorby ÚP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áhnout může účastí na jednání a následné podání připomínek v stanovené lhůtě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aždé fázy zpracování ÚP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15 </w:t>
      </w:r>
      <w:r>
        <w:rPr>
          <w:rFonts w:cs="Arial" w:ascii="Arial" w:hAnsi="Arial"/>
          <w:b/>
          <w:sz w:val="20"/>
          <w:szCs w:val="20"/>
        </w:rPr>
        <w:t>K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žívá regulativy územního plánu po jeho schválení a k če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ýkonná moc daného území- rozhodovací činnost stavebných úřadů – územní řízen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25 </w:t>
      </w:r>
      <w:r>
        <w:rPr>
          <w:rFonts w:cs="Arial" w:ascii="Arial" w:hAnsi="Arial"/>
          <w:b/>
          <w:sz w:val="20"/>
          <w:szCs w:val="20"/>
        </w:rPr>
        <w:t>Je ochranné pásmo železnice limitem pro zpracování územního plánu obce?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Pokud ano, co (koho) chrání před kým (čím)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ano.ochranné pásm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 dopravním limitem – právní mantinel, který musí ÚP respektov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pravní infrastruktura je veřejným zájmem a předmetem ochrany je jak funkce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struktury tak i její okolí ( rizika z provozu,hluk).nástrojem oboustrané ochrany je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é pásm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33 </w:t>
      </w:r>
      <w:r>
        <w:rPr>
          <w:rFonts w:cs="Arial" w:ascii="Arial" w:hAnsi="Arial"/>
          <w:b/>
          <w:sz w:val="20"/>
          <w:szCs w:val="20"/>
        </w:rPr>
        <w:t>Obecné schema procesu plánování (ne schema postupu přípravy Ú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a – informace – porozumění – komunikace – konzultace - projednání - návrh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49 </w:t>
      </w:r>
      <w:r>
        <w:rPr>
          <w:rFonts w:cs="Arial" w:ascii="Arial" w:hAnsi="Arial"/>
          <w:b/>
          <w:sz w:val="20"/>
          <w:szCs w:val="20"/>
        </w:rPr>
        <w:t>Při územním řízení podal občan – účastník řízení – připomínku, ve které nesouhlasí se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áměrem projektu na silniční přeložku. Bude na tuto připomínku nutno brá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řetel? Pokud ano proč a kým, pokud ne, proč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čan má právo být informován o záměru a má právo v stanovené lhůte podat námitku. jeho podnět musí být vyřízení a nemusí mu být vyhověno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000 </w:t>
      </w:r>
      <w:r>
        <w:rPr>
          <w:rFonts w:cs="Arial" w:ascii="Arial" w:hAnsi="Arial"/>
          <w:b/>
          <w:sz w:val="20"/>
          <w:szCs w:val="20"/>
        </w:rPr>
        <w:t>4 příklady veřejně prospěšných stave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eřejné občanské vybavení – školy, nemocnice, soc. péč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eřejné dopravní komunikace a zařízení – dráhy, silnice, 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řízení sítě veřejné technické infrastruktury – vodovod, kanalizační stoky, Č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sanace a asanační úpravy – revitalizace vodotečí, sanace výsypek, skládek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000 </w:t>
      </w:r>
      <w:r>
        <w:rPr>
          <w:rFonts w:cs="Arial" w:ascii="Arial" w:hAnsi="Arial"/>
          <w:b/>
          <w:sz w:val="20"/>
          <w:szCs w:val="20"/>
        </w:rPr>
        <w:t>příklady velkoplošných a maloplošných chránebých území (alespoň 3 různé druh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elkoplošné : národní parky, CHKO, územní Natura 2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loplošné : národní přírodní rezervace, přírodní rezervace, přírodní památk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000 </w:t>
      </w:r>
      <w:r>
        <w:rPr>
          <w:rFonts w:cs="Arial" w:ascii="Arial" w:hAnsi="Arial"/>
          <w:b/>
          <w:sz w:val="20"/>
          <w:szCs w:val="20"/>
        </w:rPr>
        <w:t>Jaké profese se podílejí na zpracování ÚP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rbanisti, demografové,geografové,dopravní inž., vodohospodáři, energetici, ekonomové,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ologové, ekologové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000 </w:t>
      </w:r>
      <w:r>
        <w:rPr>
          <w:rFonts w:cs="Arial" w:ascii="Arial" w:hAnsi="Arial"/>
          <w:b/>
          <w:sz w:val="20"/>
          <w:szCs w:val="20"/>
        </w:rPr>
        <w:t>průčelí stávajícího domu ustupuje za stavební čáru nepřekročitelnou o 1 metr. Co 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toho plyne pro vlastníka nemovitosti?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tavební čára nepřekročitelná -  lze couvnout, nelze překročit do veřejého prostoru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000</w:t>
      </w:r>
      <w:r>
        <w:rPr>
          <w:rFonts w:cs="Arial" w:ascii="Arial" w:hAnsi="Arial"/>
          <w:b/>
          <w:sz w:val="20"/>
          <w:szCs w:val="20"/>
        </w:rPr>
        <w:t xml:space="preserve"> V přízemí stávajícího bytového domu je restaurace. Nyní byl schválen ÚP, podle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kterého není využití pro veřejné stravování a pohostinství v daném území přípustné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ani podmíněné. Co z toho plyne pro majitele domu, co pro provozovatele restaurace?</w:t>
      </w:r>
    </w:p>
    <w:p>
      <w:pPr>
        <w:pStyle w:val="Normal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58:00Z</dcterms:created>
  <dc:creator>VGN-CR21S</dc:creator>
  <dc:description/>
  <cp:keywords/>
  <dc:language>en-US</dc:language>
  <cp:lastModifiedBy>VGN-CR21S</cp:lastModifiedBy>
  <dcterms:modified xsi:type="dcterms:W3CDTF">2009-02-21T22:18:00Z</dcterms:modified>
  <cp:revision>5</cp:revision>
  <dc:subject/>
  <dc:title>v čem spočívá princip obytného okrsku a kde se u nás použil</dc:title>
</cp:coreProperties>
</file>